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Itsy Bitsy Spid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tsy bitsy spi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mbed up the water spout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wn came the rai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washed the spider ou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 came the Su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dried up all the r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o the itsy bitsy spid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imbed up the spout agai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rc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reekidsmusic.com/traditional-childrens-songs/itsy-bitsy-spider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ording on sit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Water Cycle Son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: Bethany Hinckle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ing to the tune of “The Itsy Bitsy Spider”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e Water Cyc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four part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precipit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o infiltr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 it all evaporat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coming condens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n the Water Cycle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ts over aga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kidsmusic.com/traditional-childrens-songs/itsy-bitsy-spid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20:00Z</dcterms:created>
  <dc:creator> </dc:creator>
  <dc:description/>
  <cp:keywords/>
  <dc:language>en-US</dc:language>
  <cp:lastModifiedBy> </cp:lastModifiedBy>
  <dcterms:modified xsi:type="dcterms:W3CDTF">2012-02-20T20:54:00Z</dcterms:modified>
  <cp:revision>1</cp:revision>
  <dc:subject/>
  <dc:title/>
</cp:coreProperties>
</file>